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21. 7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01894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7. ČERVENCE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7. 5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19. 6. 2025 bylo pod č. j. </w:t>
      </w:r>
      <w:r>
        <w:rPr>
          <w:szCs w:val="22"/>
        </w:rPr>
        <w:t>067401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VŠEOBECNÁ SESTRA – DOMÁCÍ PÉČE </w:t>
      </w:r>
      <w:r>
        <w:rPr>
          <w:b/>
          <w:bCs/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éče poskytovaná ve vlastním sociálním prostředí pacienta pro území </w:t>
      </w:r>
      <w:r>
        <w:rPr>
          <w:b/>
          <w:bCs/>
          <w:sz w:val="22"/>
          <w:szCs w:val="22"/>
        </w:rPr>
        <w:t>okres Kladno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MEDICUS Praha-západ s.r.o., IČO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041 31 754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ácí péče Anežka, s.r.o., IČO: 191 38 024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STŘIČKA.CZ – DOMÁCÍ PÉČE 06 s.r.o., IČO: 223 09 390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ácí péče Trojklíček s.r.o., IČO: 107 90 926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Anežk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Trojklíček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Anežk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Trojklíček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EDICUS Praha-západ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Anežk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Trojklíček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Anežk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Trojklíček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Anežk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Trojklíček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EDICUS Praha-západ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Anežk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Trojklíček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EDICUS Praha-západ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Anežk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Trojklíček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21. 7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2:57:00Z</dcterms:created>
  <dc:creator>Středočeský Kraj</dc:creator>
  <dc:description/>
  <cp:keywords/>
  <dc:language>en-US</dc:language>
  <cp:lastModifiedBy>Dobisová Simona</cp:lastModifiedBy>
  <cp:lastPrinted>2025-06-13T08:58:00Z</cp:lastPrinted>
  <dcterms:modified xsi:type="dcterms:W3CDTF">2025-07-18T11:33:00Z</dcterms:modified>
  <cp:revision>6</cp:revision>
  <dc:subject/>
  <dc:title>odbor_zdravotnictvi.dot</dc:title>
</cp:coreProperties>
</file>